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1.07.17), 03-06.526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ваново    -    Касимов    рег.    №    37.62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11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- 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48"/>
        <w:gridCol w:w="5245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Иванов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53032, Ивановская обл., г. Иваново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, д. 15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узда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01293, Владимирская обл., г. Суздал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асильевская, д.4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Владими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00006, Владимирская обл., г. Владимир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, д.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«Тум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1030 Рязанская область, Клепиковский район, рп Тума, ул. Ленина, 155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«Гусь-Железны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91320 Рязанская область, Касимовский р-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Гусь-Железный, ул. Советская, 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Касим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91330, Рязанская обл., г. Касимов,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, д. 13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жн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асиль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узда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здальский пр-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ладими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жн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бросел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ладими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Б.Нижегород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ладими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Вокз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ладими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Б.Моско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ладими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Муром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Владими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7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7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0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овет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юбой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юбо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29:00Z</dcterms:created>
  <dc:creator/>
  <dc:description/>
  <dc:language>en-US</dc:language>
  <cp:lastModifiedBy/>
  <dcterms:modified xsi:type="dcterms:W3CDTF">2017-08-10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